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790575" cy="352425"/>
            <wp:effectExtent l="0" t="0" r="0" b="0"/>
            <wp:wrapTight wrapText="bothSides">
              <wp:wrapPolygon edited="0">
                <wp:start x="3898" y="0"/>
                <wp:lineTo x="256" y="2912"/>
                <wp:lineTo x="-258" y="4076"/>
                <wp:lineTo x="-258" y="14003"/>
                <wp:lineTo x="2336" y="18093"/>
                <wp:lineTo x="7024" y="20423"/>
                <wp:lineTo x="7282" y="20423"/>
                <wp:lineTo x="13527" y="20423"/>
                <wp:lineTo x="13785" y="20423"/>
                <wp:lineTo x="18732" y="18093"/>
                <wp:lineTo x="21335" y="14586"/>
                <wp:lineTo x="21600" y="3493"/>
                <wp:lineTo x="17434" y="1164"/>
                <wp:lineTo x="7024" y="0"/>
                <wp:lineTo x="38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_tradnl"/>
        </w:rPr>
        <w:t xml:space="preserve">Exploración de </w:t>
      </w:r>
    </w:p>
    <w:p>
      <w:pPr>
        <w:pStyle w:val="Normal"/>
        <w:spacing w:lineRule="auto" w:line="240"/>
        <w:rPr/>
      </w:pPr>
      <w:r>
        <w:rPr>
          <w:lang w:val="es-ES_tradnl"/>
        </w:rPr>
        <w:br/>
        <w:br/>
        <w:t xml:space="preserve">Skype es un programa o “software” gratuito que te permite hablar a través del Internet con cualquier persona en el mundo que también tenga acceso al Internet y tenga Skype instalado en su computadora. Skype permite que también tengas conversaciones con vídeo y escribir textos a la vez.  También puedes subir imágenes y enlaces para enriquecer la interacción. 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Abre firefox, ve a </w:t>
      </w:r>
      <w:hyperlink r:id="rId3">
        <w:r>
          <w:rPr>
            <w:rStyle w:val="InternetLink"/>
            <w:lang w:val="es-ES_tradnl"/>
          </w:rPr>
          <w:t>www.skype.com</w:t>
        </w:r>
      </w:hyperlink>
      <w:r>
        <w:rPr>
          <w:lang w:val="es-ES_tradnl"/>
        </w:rPr>
        <w:t xml:space="preserve"> y haz clic en “download.”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bajo encuentras el botón verde que dice download. Haz clic allí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Debe aparecer una ventanita que diga “Opening Skype setup.exe” Luego, haz clic en “save” 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>Después, busca este ícono en el desktop y haz clic dos veces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bre otra ventanita donde debes hacer clic en “Run”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uego, aparece una pantalla que dice “Hello, thank you for downloading Skype” Haz clic en “I agree, Install”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Luego, aparece una pantalla que dice “Free, the browser…….” Quita la palomita donde dice “Yes, I want to install ……” y haz clic en “Next” 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hora, ten paciencia mientras se instala Skype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Cuando termine, debes ver una pantalla que dice “Thank you for installing Skype” Luego, haz clic en “Start Skype”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hora ves “Create a new Skype account” Llena toda la información requerida y haz clic en “Next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>Ahora les da tu cuenta de email. Dála pero recomiendo que quites lo de “Yes, Send me Skype news and ….” y haz clic en “Sign in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>Ahora verás una pantalla que dice “Hello and welcome to Skype”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onte los auriculares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Haz clic en “Check your sound Works” (FYI, that’s bad English)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 xml:space="preserve">Comprueba que funcionen los altavoces (speakers), tu micrófono, y el vídeo.  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>Cuando todo esté funcionando debes ver una pantalla que tiene tu nombre de Skype en la parte de arriba. Por debajo de esto, debe decir “New+” y justo debajo “Contacts”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hora pide a un compañero su nombre de Skype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Haz clic en “new” y luego “new contact.”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Se abre otra pantalla, mete el nombre Skype de tu compañero en la cajita donde dice “Add Contact” 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 buscará ese nombre.  Cuando se encuentre, haz clic abajo donde dice “add contact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 xml:space="preserve">Se abre otra ventanita y escribe un mensaje muy breve a tu amigo y aprieta “return” en el teclado. 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n cuanto esta persona acepte y se vea su nombre en verde, haz clic una vez en su nombre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>Luego, haz clic en el botón verde que dice “Call.” Si ambos tienen camáras de vídeo, puedes hacer clic en “Video Call”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>Debes escuchar que suena el teléfono. En cuanto conteste la otra persona, puedes empezar tu conversación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>Abajo, verás una cajita donde puedes escribir encima de hablar.  También sugiero que hagas clic en “Share” Te da muchas otras opciones que explorar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es-ES_tradnl"/>
        </w:rPr>
        <w:t>Skype es excelente principalmente para poder interactuar con nativohablantes.</w:t>
      </w:r>
    </w:p>
    <w:p>
      <w:pPr>
        <w:pStyle w:val="ListParagraph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quí tienes una lista de sitios en el Internet donde puedes encontrar personas con quienes pueden hablar tus alumnos.</w:t>
      </w:r>
    </w:p>
    <w:p>
      <w:pPr>
        <w:pStyle w:val="ListParagraph"/>
        <w:rPr>
          <w:lang w:val="es-ES_tradnl"/>
        </w:rPr>
      </w:pPr>
      <w:hyperlink r:id="rId4">
        <w:r>
          <w:rPr>
            <w:rStyle w:val="InternetLink"/>
            <w:lang w:val="es-ES_tradnl"/>
          </w:rPr>
          <w:t>http://www.language-exchanges.org/</w:t>
        </w:r>
      </w:hyperlink>
    </w:p>
    <w:p>
      <w:pPr>
        <w:pStyle w:val="ListParagraph"/>
        <w:spacing w:before="0" w:after="200"/>
        <w:ind w:left="720" w:hanging="0"/>
        <w:contextualSpacing/>
        <w:rPr/>
      </w:pPr>
      <w:hyperlink r:id="rId5">
        <w:r>
          <w:rPr>
            <w:rStyle w:val="InternetLink"/>
            <w:lang w:val="es-ES_tradnl"/>
          </w:rPr>
          <w:t>http://www.mylanguageexchange.com/</w:t>
        </w:r>
      </w:hyperlink>
      <w:r>
        <w:rPr>
          <w:lang w:val="es-ES_tradnl"/>
        </w:rPr>
        <w:br/>
      </w:r>
      <w:hyperlink r:id="rId6">
        <w:r>
          <w:rPr>
            <w:rStyle w:val="InternetLink"/>
            <w:lang w:val="es-ES_tradnl"/>
          </w:rPr>
          <w:t>http://www.eslteachersboard.com/</w:t>
        </w:r>
      </w:hyperlink>
      <w:r>
        <w:rPr>
          <w:lang w:val="es-ES_tradnl"/>
        </w:rPr>
        <w:t xml:space="preserve">  - click on language exchange or penpals </w:t>
      </w:r>
    </w:p>
    <w:sectPr>
      <w:footerReference w:type="default" r:id="rId7"/>
      <w:type w:val="nextPage"/>
      <w:pgSz w:w="12240" w:h="15840"/>
      <w:pgMar w:left="900" w:right="108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 xml:space="preserve">Rob Martinsen, Ph.D.  – III BYU Summer Workshop for Spanish Teachers – June 200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urier New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kype.com/" TargetMode="External"/><Relationship Id="rId4" Type="http://schemas.openxmlformats.org/officeDocument/2006/relationships/hyperlink" Target="http://www.language-exchanges.org/" TargetMode="External"/><Relationship Id="rId5" Type="http://schemas.openxmlformats.org/officeDocument/2006/relationships/hyperlink" Target="http://www.mylanguageexchange.com/" TargetMode="External"/><Relationship Id="rId6" Type="http://schemas.openxmlformats.org/officeDocument/2006/relationships/hyperlink" Target="http://www.eslteachersboard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1:00Z</dcterms:created>
  <dc:creator>Open Access Computer Labs</dc:creator>
  <dc:description/>
  <cp:keywords/>
  <dc:language>en-US</dc:language>
  <cp:lastModifiedBy>Rob Martinsen</cp:lastModifiedBy>
  <cp:lastPrinted>2009-07-01T08:33:00Z</cp:lastPrinted>
  <dcterms:modified xsi:type="dcterms:W3CDTF">2009-07-01T15:21:00Z</dcterms:modified>
  <cp:revision>2</cp:revision>
  <dc:subject/>
  <dc:title>Skype es un programa o “software” gratuito que te permite hablar atraves del internet con cualquier persona en el mundo que también tenga acceso al internet y tenga Skype instalado en su computadora sin costo</dc:title>
</cp:coreProperties>
</file>